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ckground Information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have always believed that the communication between teacher and student plays an important role in student learning. I wanted to see if I can improve the communication between myself and my students to enhance student learning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cial media web 2.0 tools such as Facebook and Twitter are very popular among teens and are heavily used by them to communicate among their peer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refore, I have set up an Edmodo account for my Planning 10 classes at Guildford Park. Edmodo is a social media web 2.0 tool that is similar to Facebook but designed so teachers have control over their class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47:00Z</dcterms:created>
  <dc:creator>Craig</dc:creator>
  <dc:description/>
  <dc:language>en-US</dc:language>
  <cp:lastModifiedBy>Craig</cp:lastModifiedBy>
  <dcterms:modified xsi:type="dcterms:W3CDTF">2010-11-18T01:55:00Z</dcterms:modified>
  <cp:revision>3</cp:revision>
  <dc:subject/>
  <dc:title/>
</cp:coreProperties>
</file>